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ou walk outside and you want to walk your dog. So you go outside and you get stuck in a net. Your dog tries to chase the person that set it up, but the man outran you dog, so you have no one but yourself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23:00Z</dcterms:created>
  <dc:creator>School Technology</dc:creator>
  <dc:description/>
  <cp:keywords/>
  <dc:language>en-US</dc:language>
  <cp:lastModifiedBy>School Technology</cp:lastModifiedBy>
  <dcterms:modified xsi:type="dcterms:W3CDTF">2011-05-12T10:25:00Z</dcterms:modified>
  <cp:revision>1</cp:revision>
  <dc:subject/>
  <dc:title>Laurel</dc:title>
</cp:coreProperties>
</file>